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</w:t>
      </w:r>
      <w:bookmarkStart w:id="0" w:name="_Hlk184797771"/>
      <w:r>
        <w:rPr>
          <w:rFonts w:cs="Times New Roman" w:ascii="Times New Roman" w:hAnsi="Times New Roman"/>
          <w:bCs/>
          <w:sz w:val="26"/>
          <w:szCs w:val="26"/>
        </w:rPr>
        <w:t xml:space="preserve">группа жилых домов </w:t>
      </w:r>
      <w:bookmarkEnd w:id="0"/>
      <w:r>
        <w:rPr>
          <w:rFonts w:cs="Times New Roman" w:ascii="Times New Roman" w:hAnsi="Times New Roman"/>
          <w:bCs/>
          <w:sz w:val="26"/>
          <w:szCs w:val="26"/>
        </w:rPr>
        <w:t>№ 64, № 66, № 69 по ул. Зориной;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№ 2 по № 8 (четная сторона) по ул. Коммунаров; с № 3 по № 29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нечетная сторона) и с № 2Д по № 22 (четная сторона) по ул. Заречная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группы № 64, № 66, № 69 по ул. Зориной; с № 2 по № 8 (четная сторона) по ул. Коммунаров; с № 3 по № 29 (нечетная сторона) и с № 2Д по № 22 (четная сторона) по ул. Заречная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ведение централизованной канализации по пр. Ключевской (от ул. Ижевская до ул. Зориной), по ул. Зориной (от дома № 62 по ул. Зориной до ул. Коммунаров), по ул. Коммунаров (от ул. Зориной до ул. Заречная), по ул. Заречная (от ул. Коммунаров до дома № 22 по ул. Заречная). Общая стоимость работ, согласно смете, составляет </w:t>
      </w:r>
      <w:r>
        <w:rPr>
          <w:color w:val="000000"/>
          <w:sz w:val="26"/>
          <w:szCs w:val="26"/>
        </w:rPr>
        <w:t>3 715 071,11 руб. Р</w:t>
      </w:r>
      <w:r>
        <w:rPr>
          <w:sz w:val="26"/>
          <w:szCs w:val="26"/>
        </w:rPr>
        <w:t>азовый платеж с зарегистрированных граждан (41 человек) составляет 22 653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5-10-04T04:28:00Z</dcterms:modified>
  <cp:revision>159</cp:revision>
  <dc:subject/>
  <dc:title/>
</cp:coreProperties>
</file>